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/>
      </w:pPr>
      <w:r>
        <w:rPr/>
        <w:t xml:space="preserve">      </w:t>
      </w:r>
      <w:r>
        <w:rPr/>
        <w:t xml:space="preserve">42-й, очередной  сессии </w:t>
      </w:r>
    </w:p>
    <w:p>
      <w:pPr>
        <w:pStyle w:val="Heading"/>
        <w:rPr/>
      </w:pPr>
      <w:r>
        <w:rPr/>
        <w:t xml:space="preserve">Совета депутатов муниципального образования «Глазовский район» </w:t>
      </w:r>
    </w:p>
    <w:p>
      <w:pPr>
        <w:pStyle w:val="Heading"/>
        <w:rPr>
          <w:szCs w:val="22"/>
        </w:rPr>
      </w:pPr>
      <w:r>
        <w:rPr/>
        <w:t>второго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 февраля 2016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3"/>
        <w:gridCol w:w="831"/>
        <w:gridCol w:w="8168"/>
      </w:tblGrid>
      <w:tr>
        <w:trPr>
          <w:tblHeader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реш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для рассмотрения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стоянии законности и правопорядка в Глазовском районе за 2015 год 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ревощиков Алексей Владимирович, Глазовский межрайонный прокур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О состоянии преступности и обеспечении правопорядка на территории Глазовского района в 2015 году и задачах на 1 полугодие 2016 года.</w:t>
            </w:r>
            <w:r>
              <w:rPr>
                <w:sz w:val="22"/>
                <w:szCs w:val="22"/>
              </w:rPr>
              <w:t xml:space="preserve"> Об итогах выполнения мероприятий  муниципальной  программы «Профилактика правонарушений на 2015-2020 годы» за 2015 год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сельскохозяйственных предприятий Глазовского района за 2015 год и задачах на 2016 год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еркиева Галина Анатольевна, первый заместитель главы Администрации Глазовского района - начальник Управления сельского хозяйств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башев Александр Семенович, председатель  контрольной комисси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башев Александр Семенович, председатель  контрольной комисси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о постоянных депутатских комиссиях Совета депутатов МО «Глазовский район», утвержденное решением Совета депутатов муниципального образования «Глазовский район» от 17.02.2012 № 25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 xml:space="preserve">Глазовский район», Районного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Совета депутатов и Администрации Глазовского района</w:t>
              <w:tab/>
              <w:tab/>
            </w:r>
            <w:r>
              <w:rPr>
                <w:b/>
                <w:bCs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территориальной трехсторонней комиссии по регулированию социально-трудовых отношений в Глазовском районе Удмуртской Республики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координатора территориальной трехсторонней комиссии по регулированию социально-трудовых отношений на территории муниципального образования «Глазовский район»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ризнании утратившим силу решения Совета депутатов муниципального образования «Глазовский район» от 23.04.2015 № 304 «О безвозмездной передаче автодороги п.Дом отдыха Чепца-д.Полом и земельных участков с кадастровыми номерами 18:05:000000:1209, 18:05:000000:1212 и 18:05:000000:1216 из  собственности муниципального образования «Глазовский район» в собственность Удмуртской Республики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 по экономике, финансам и имущественным отношениям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Об</w:t>
            </w:r>
            <w:r>
              <w:rPr>
                <w:color w:val="000000"/>
                <w:sz w:val="22"/>
                <w:szCs w:val="22"/>
              </w:rPr>
              <w:t xml:space="preserve"> организации  водоснабжения населения в </w:t>
            </w:r>
            <w:r>
              <w:rPr>
                <w:sz w:val="22"/>
                <w:szCs w:val="22"/>
              </w:rPr>
              <w:t xml:space="preserve"> муниципальном образовании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 ЖКХ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лованова Татьяна Владимировна,  председатель комиссии по вопросам строительства и жилищно-коммунального хозяй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Об</w:t>
            </w:r>
            <w:r>
              <w:rPr>
                <w:color w:val="000000"/>
                <w:sz w:val="22"/>
                <w:szCs w:val="22"/>
              </w:rPr>
              <w:t xml:space="preserve"> организации транспортного обслуживания населения в </w:t>
            </w:r>
            <w:r>
              <w:rPr>
                <w:sz w:val="22"/>
                <w:szCs w:val="22"/>
              </w:rPr>
              <w:t xml:space="preserve"> муниципальном образовании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 ЖКХ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лованова Татьяна Владимировна,  председатель комиссии по вопросам строительства и жилищно-коммунального хозяй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лане работы Совета депутатов муниципального образования «Глазовский район» на 2016 год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рский Владимир Анатольевич, Глава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и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и постоянных комисси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01:00Z</dcterms:created>
  <dc:creator>408_1</dc:creator>
  <dc:description/>
  <cp:keywords/>
  <dc:language>en-US</dc:language>
  <cp:lastModifiedBy>Пользователь</cp:lastModifiedBy>
  <cp:lastPrinted>2016-02-08T16:09:00Z</cp:lastPrinted>
  <dcterms:modified xsi:type="dcterms:W3CDTF">2016-02-15T07:40:00Z</dcterms:modified>
  <cp:revision>13</cp:revision>
  <dc:subject/>
  <dc:title/>
</cp:coreProperties>
</file>